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198235" cy="86353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25870" cy="8811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99835" cy="87763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